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762314125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856744782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543572776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233269694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306091943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372875833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202698814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251901990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758016529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656585285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416692613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336067018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937228779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883576038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80688341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380903928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800981699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2114849419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764646523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777144640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409225068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894020726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570805242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978297209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478970503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2035539304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49872565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814870266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248832697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463549142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876856478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975551263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294184392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550798719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559920453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903139466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520634586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400708605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851097279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390341162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332555741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519399730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623547198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2082698631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196038678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730975177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864493584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857836013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969056858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690734599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2083280840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900036989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432142894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811435747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95160953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559815035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2121348883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622430040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326453025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450895015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313150077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541618243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59580149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330266644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652788235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259595697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062617119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2094370274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607843510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261489884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656204169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937278443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093569612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452357409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540137556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51541698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634290849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321161703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591102173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992686723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985523594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793304244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715693437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772515886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004801743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504341379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844919344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45338099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849538759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698959439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985182570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904382661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882054888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81273895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991155671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422887511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276390117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290735712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832726899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702686322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753383004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511803582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564871869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362110738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2056462353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394166883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201320857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841976881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692677775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531038381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414725605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217671933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063336528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398016491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449049327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624695159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012273353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2113608333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524839176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596026604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066486127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577672729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396657573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962408793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099928688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357581416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2036008217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311868075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1437961771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020416500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147324360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437442989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635279285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270701546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339796613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544422074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857456661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536904784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709190507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728321424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284391391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834393603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889066802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2137926638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481881805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812616515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2058526097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769320153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5906250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927925303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575193479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222911558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705696586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360885025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206799816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3326255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719538267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595784056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395313426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2108959740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093041316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758519066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039684591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297748173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611274249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265421469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405561511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099021254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702584731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567089561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03724906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912118912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734640018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191793704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690152753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627673386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209204740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322157038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96443429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471258378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291588099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091340110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447665635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45330563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812239805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700334146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10220052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548463892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732860325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332363610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540794227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24835616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650729434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838081346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266340995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2039669760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892221619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724602518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979241271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233790552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679296771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620056844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935025737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47098865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33119084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2046202745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454456523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129756199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083720985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865591085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754121931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67396048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610762877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327346505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554034878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629196127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2000109528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214446562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20106556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892029235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634694168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73542715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817031999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587492245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2029763386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705963117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717532607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7387659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817770861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758043432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676117258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437468958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526213552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342733324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953474574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04547370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659262365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2055946573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690685882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15195875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085661535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239815553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746169276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315837674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904345366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546386322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779766690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2029114766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24774484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966629753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728966755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907681679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281767162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318440179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787664845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2022564745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280410024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2089010138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453759182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793184353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493356843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137513595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728906035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877064348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681122439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2108942041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225853480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727307881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992700652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234213423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510195095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271974780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9051818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855033727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970835247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683355910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2089677354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422535218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366583915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492860105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447320377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376004622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070300673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438095472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891861061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200774884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50597329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554660472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432236828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528928025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281640686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624151926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142421988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249415307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189564698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120077198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296004459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961017164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57237643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13714602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234196788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111255418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611463529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88553824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003228212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636014675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402103714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649482303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434545836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479522950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2089247509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339847125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068435851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28140386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438681503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959016857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893507799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984846024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357708324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417678683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61782732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333506640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783978130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2107831326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641446316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232320056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362176710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701371586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65130039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780236399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306712105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519256547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122256385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790395480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26292197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241778850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227329111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239575950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2035392406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451992653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415169075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805142509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966943400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345132256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331985967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848089672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071860712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205041464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500225801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503947957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357196578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419878154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42365811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77871792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560900803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919852925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944021941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722808157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939095150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921900468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655479115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574803112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589035463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786375156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463480399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248451191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919526409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284267418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285273369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931046658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892026646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2101245952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355649515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087938191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998729321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722574770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51908650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340599544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636332606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053931469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829676011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472014168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84823088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105987977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966980998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978351961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680196705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594446881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114490805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765553058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453722543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469476893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311640123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458953988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579278543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475889902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61709977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941802552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684215991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876104749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428796537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715117765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338866743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452248619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854721168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328842679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92902965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516671293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120308224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385043711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204625964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234932325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90895756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263326558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365448139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2044440727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547380237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845218079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183022905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977180583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776596453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388649904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472027095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914776046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176990577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995576803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965096781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304576703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366973274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108292252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323791426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770014800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928557665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833311041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616514115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392539331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669656198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058527671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180661611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2096377059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181782842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614903778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385134964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314711738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359194760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659380951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453533405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787254812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58773192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654147323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2004178237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215008271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446084963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075309957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522316954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2067257991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810182171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717243373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981773979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651553056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3898029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977933864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93485229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209052460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2036580439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85609626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67293845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725674070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679336562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26864650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305819409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496924921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93730218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057014867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891060266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269109023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2028113243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051788352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310544535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282876591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398593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700964995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938654940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590215019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947958078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2097398370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887720709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2078566288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663673608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846291020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642548585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431371934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370169994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502016576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2139157442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986278826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172029539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908662210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441469654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202911634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812068547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204976537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964362309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972707298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892868659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020044437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067710245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421047352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671702161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429586060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369940050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932366941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859301482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721913276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849470811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386930222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271478597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524494331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499145633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993423287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064371003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252481949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977240362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424723432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82907962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922499469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506389457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830216581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2049583193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8101657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2003714260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711035664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448262260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546669133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662832427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097686652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38053779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400051156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38562441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564220601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54632772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33738773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927914960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209347126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905620470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874380490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063795497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065323253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823652276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849307271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056990285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2114591762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733677009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328318294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